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 Катав - Ивано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мероприятиях по переводу земельных участков на территории бывшего ДОЛ «Золотой родник» из лесфонда»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бывшего пионерского лагеря «Золотой родник», располагающегося по адресу: Челябинская область, Катав-Ивановский район, квартал 115  «У», выдел 5,6,7,9,13,14 Юрюзанского лесничества Катав-Ивановского лесхоза находятся 6 спальных  корпусов,  столовая, клуб, административный корпус, баня-прачечная, плавательный бассейн, объект незавершенного строительства спального корпуса и объект незавершенного строительства медико-административный корпус, которые переданы в оперативное управление Управлению образования администрации Катав-Ивановского муниципального района Челябинской обла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стоящий момент земельный участок под указанными объектами в соответствии с Распоряжением Главного управления лесами Челябинской области от 23.01.2024 г. № 8-р образован и поставлен на государственный кадастровый учет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адастровый номер земельного участка 74:10:0202002:788, расположенный по адресу: Челябинская область, Катав-Ивановский район, Катав-Ивановское лесничество, Юрюзанское участковое лесничество, квартал 149 части выделов 5, 6, 13, 14, 15, общей площадью 92 099 кв.м., вид разрешенного использования - для размещения объектов (территорий) рекреационного назначения, категория земель - земли лесного фон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м образования администрации Катав-Ивановского муниципального района Челяби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рабатывается вопрос с Главным управлением лесами Челябинской области о получении указанного участка в безвозмездное пользова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мите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мущественных отношений                                                                            Ю.Д. Егоров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7"/>
      <w:szCs w:val="27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Основной текст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Courier New" w:hAnsi="Courier New" w:cs="Courier New"/>
      <w:color w:val="000000"/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76" w:before="0" w:after="120"/>
    </w:pPr>
    <w:rPr>
      <w:rFonts w:ascii="Calibri" w:hAnsi="Calibri" w:cs="Times New Roman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65" w:before="360" w:after="0"/>
    </w:pPr>
    <w:rPr>
      <w:rFonts w:ascii="Times New Roman" w:hAnsi="Times New Roman" w:cs="Times New Roman"/>
      <w:color w:val="000000"/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5:35:00Z</dcterms:created>
  <dc:creator>home</dc:creator>
  <dc:description/>
  <cp:keywords/>
  <dc:language>en-US</dc:language>
  <cp:lastModifiedBy>Stepanov</cp:lastModifiedBy>
  <cp:lastPrinted>2023-06-27T11:33:00Z</cp:lastPrinted>
  <dcterms:modified xsi:type="dcterms:W3CDTF">2024-10-29T08:06:00Z</dcterms:modified>
  <cp:revision>19</cp:revision>
  <dc:subject/>
  <dc:title/>
</cp:coreProperties>
</file>